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wer Guided Reading</w:t>
      </w:r>
    </w:p>
    <w:p>
      <w:pPr>
        <w:pStyle w:val="Normal"/>
        <w:jc w:val="center"/>
        <w:rPr/>
      </w:pPr>
      <w:r>
        <w:rPr/>
        <w:t>Mrs. Brow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 B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B 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C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s. Baile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F6228"/>
              </w:rPr>
            </w:pPr>
            <w:r>
              <w:rPr>
                <w:b/>
                <w:color w:val="4F6228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 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 B  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B 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B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 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rs. Gaert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84806"/>
              </w:rPr>
            </w:pPr>
            <w:r>
              <w:rPr>
                <w:b/>
                <w:color w:val="984806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 B  C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 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  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dependent Reading/Work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3152"/>
              </w:rPr>
            </w:pPr>
            <w:r>
              <w:rPr>
                <w:b/>
                <w:color w:val="403152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3152"/>
              </w:rPr>
            </w:pPr>
            <w:r>
              <w:rPr>
                <w:b/>
                <w:color w:val="403152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3152"/>
              </w:rPr>
            </w:pPr>
            <w:r>
              <w:rPr>
                <w:b/>
                <w:color w:val="403152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3152"/>
              </w:rPr>
            </w:pPr>
            <w:r>
              <w:rPr>
                <w:b/>
                <w:color w:val="403152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 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 (3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 (4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 C (read together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 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  E  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 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  F  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  D 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pass Learning/Computer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 (3) C (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 (4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(1)  C (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 (4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 (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 (1)  E (3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 (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 (1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 (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 (3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 (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(1)  B 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GROUP A:  Names (14 – H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s. Baile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ner w/ Wyat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B:  Names  (18 – J?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C:  Names  (28 – L/M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tner w/Keit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D:  Names  (38 – O/P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ass Learnin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E:  Names  (40 – Q/R/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1217"/>
        <w:gridCol w:w="1218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 (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 (3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.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 (3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 (4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F:  Names  (50 – W/X/Y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uter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.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G:  Names  (60 – Z?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434"/>
        <w:gridCol w:w="2435"/>
        <w:gridCol w:w="2434"/>
        <w:gridCol w:w="243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n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esda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ednes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ursda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:50 – 2: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Browe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15 – 2: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uter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s. Gaer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. Baile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:35 – 2: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. Rdg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 Rd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34:00Z</dcterms:created>
  <dc:creator>Jennifer Brower</dc:creator>
  <dc:description/>
  <dc:language>en-US</dc:language>
  <cp:lastModifiedBy>Jennifer Brower</cp:lastModifiedBy>
  <dcterms:modified xsi:type="dcterms:W3CDTF">2008-12-04T22:34:00Z</dcterms:modified>
  <cp:revision>2</cp:revision>
  <dc:subject/>
  <dc:title/>
</cp:coreProperties>
</file>